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Коськов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5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 установить на 2025 год размер расчетной величины, применяемой для расчета должностных окладов (окладов, ставок заработной платы), работников муниципальных учреждений культуры за календарный месяц или за выполнение установленной нормы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1 января 2025 года – 14 105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е индексации ежемесячного денежного вознаграждения по муниципальным должностям Кос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 Кось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 утвердить с 1 января 2025 год размер индексации ежемесячного денежного вознаграждения по муниципальным должностям Кос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Коськовского сельского поселения в 1,15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52:00Z</dcterms:created>
  <dc:creator>ххххх</dc:creator>
  <dc:description/>
  <cp:keywords/>
  <dc:language>en-US</dc:language>
  <cp:lastModifiedBy>User</cp:lastModifiedBy>
  <cp:lastPrinted>2020-11-12T12:43:00Z</cp:lastPrinted>
  <dcterms:modified xsi:type="dcterms:W3CDTF">2024-11-14T11:48:00Z</dcterms:modified>
  <cp:revision>3</cp:revision>
  <dc:subject/>
  <dc:title>Утверждена</dc:title>
</cp:coreProperties>
</file>