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Ь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ДМИНИСТРАЦИЯ КОСЬКОВСКОГО СЕЛЬСКОГО ПОС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2024 года                                                             № 06-203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5 Бюджетного кодекса Российской Федерации; статьей 32 Положения о бюджетном процессе в муниципальном образовании Коськовское сельское поселение Тихвинского муниципального района Ленинградской области, администрация Коськовского сельского поселения 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на рассмотрение и утверждение совета депутатов Коськовского сельского поселения проект решения «О бюджете Коськовского сельского поселения на 2025 год и на плановый период 2026 и 2027 годов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Коськовского сельского поселения на 2025 год и на плановый период 2026 и 2027 годов обнародовать путем размещения в сети Интернет на официальном сайте Кось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ведующего сектором финансов-главного бухгалтера Боровскую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администрации                                                                 М.А. Степанов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40:00Z</dcterms:created>
  <dc:creator>Суворова</dc:creator>
  <dc:description/>
  <cp:keywords/>
  <dc:language>en-US</dc:language>
  <cp:lastModifiedBy>User</cp:lastModifiedBy>
  <cp:lastPrinted>2019-12-20T11:01:00Z</cp:lastPrinted>
  <dcterms:modified xsi:type="dcterms:W3CDTF">2024-11-14T11:46:00Z</dcterms:modified>
  <cp:revision>5</cp:revision>
  <dc:subject/>
  <dc:title>ПРОЕКТ</dc:title>
</cp:coreProperties>
</file>