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жидаемого исполнения бюджета Кось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огноз ожидаемого исполнения бюджета Коськовского сель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4 года, произведенных расходов за 9 месяцев текущего года, а также с учетом внесенных уточнений местного бюджета в решение Совета депутатов Коськовского сельского поселения от 21 декабря 2023 года № 06-172 «О бюджете муниципального образования Коськовское сельское поселение Тихвинского муниципального района Ленинградской области на 2024 год и плановый период 2025 и 2026 годов» по состоянию на 01 ок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4 году ожидается поступление доходов в сумме 22 401,3 тысяч рублей, что составит 99,6% от уточненных бюджетных назначений, в том числе по налоговым и неналоговым доходам 2 160,8 тысяч рублей (94,4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жидаемом исполнении по доходам учтены безвозмездные поступления из вышестоящих бюджетов в сумме 20 239,1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из областного бюджета 8 840,2 тысяч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 бюджета Тихвинского района 11 398,9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 октября 2024 года в бюджет Коськовского сельского поселения поступило доходов в сумме 17 127,4 тысяч рублей, что составляет 75,9% годовых бюджетных назначений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ое исполнение в 2024 году по расходам составит 22 795,9 тысяч рублей или 99,2% от уточненных годовых бюджетных назначени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фицит (профицит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ый фактический дефицит за 2024 год составит 394,6 тысяч рублей.</w:t>
      </w:r>
    </w:p>
    <w:sectPr>
      <w:type w:val="nextPage"/>
      <w:pgSz w:w="11906" w:h="16838"/>
      <w:pgMar w:left="1134" w:right="975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18:00Z</dcterms:created>
  <dc:creator>AnisimovaP</dc:creator>
  <dc:description/>
  <cp:keywords/>
  <dc:language>en-US</dc:language>
  <cp:lastModifiedBy>User</cp:lastModifiedBy>
  <cp:lastPrinted>2024-11-15T11:08:00Z</cp:lastPrinted>
  <dcterms:modified xsi:type="dcterms:W3CDTF">2024-11-15T08:08:00Z</dcterms:modified>
  <cp:revision>9</cp:revision>
  <dc:subject/>
  <dc:title>УТВЕРЖДЕНА</dc:title>
</cp:coreProperties>
</file>